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508054269"/>
            <w:bookmarkStart w:id="1" w:name="__Fieldmark__0_350805426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508054269"/>
            <w:bookmarkStart w:id="3" w:name="__Fieldmark__1_350805426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508054269"/>
        <w:bookmarkStart w:id="5" w:name="__Fieldmark__2_350805426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508054269"/>
        <w:bookmarkStart w:id="7" w:name="__Fieldmark__3_350805426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508054269"/>
        <w:bookmarkStart w:id="9" w:name="__Fieldmark__4_350805426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3508054269"/>
              <w:bookmarkStart w:id="11" w:name="__Fieldmark__19_3508054269"/>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3508054269"/>
              <w:bookmarkStart w:id="13" w:name="__Fieldmark__20_3508054269"/>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3508054269"/>
              <w:bookmarkStart w:id="15" w:name="__Fieldmark__21_3508054269"/>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3508054269"/>
              <w:bookmarkStart w:id="17" w:name="__Fieldmark__22_3508054269"/>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3508054269"/>
              <w:bookmarkStart w:id="19" w:name="__Fieldmark__24_3508054269"/>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3508054269"/>
              <w:bookmarkStart w:id="21" w:name="__Fieldmark__29_3508054269"/>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3508054269"/>
              <w:bookmarkStart w:id="23" w:name="__Fieldmark__34_3508054269"/>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3508054269"/>
              <w:bookmarkStart w:id="25" w:name="__Fieldmark__39_3508054269"/>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3508054269"/>
              <w:bookmarkStart w:id="27" w:name="__Fieldmark__42_3508054269"/>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21706742"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856629318"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